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MODEL: BOUNCING BALL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RAPH: 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0</wp:posOffset>
            </wp:positionH>
            <wp:positionV relativeFrom="paragraph">
              <wp:posOffset>52705</wp:posOffset>
            </wp:positionV>
            <wp:extent cx="2874010" cy="2895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2" t="-12" r="45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SLOPE</w:t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-INTERCEPT:</w:t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NUMERICAL MODEL (example)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ENERAL MODEL (words)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ENERAL MODEL (symbols)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ENERAL MODEL (unit analysis)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2:53:00Z</dcterms:created>
  <dc:creator>Frank Noschese</dc:creator>
  <dc:description/>
  <cp:keywords/>
  <dc:language>en-US</dc:language>
  <cp:lastModifiedBy>Frank Noschese</cp:lastModifiedBy>
  <cp:lastPrinted>2007-09-09T22:58:00Z</cp:lastPrinted>
  <dcterms:modified xsi:type="dcterms:W3CDTF">2007-09-10T02:59:00Z</dcterms:modified>
  <cp:revision>3</cp:revision>
  <dc:subject/>
  <dc:title>MODEL:</dc:title>
</cp:coreProperties>
</file>